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urządzeń sieciowych WIFI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ział Infrastruktury Informatycznej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Switch PoE</w:t>
      </w:r>
    </w:p>
    <w:p>
      <w:pPr>
        <w:pStyle w:val="Normal"/>
        <w:ind w:firstLine="360"/>
        <w:rPr/>
      </w:pPr>
      <w:r>
        <w:rPr>
          <w:rFonts w:eastAsia="Times New Roman" w:cs="EUAlbertina" w:ascii="EUAlbertina" w:hAnsi="EUAlbertina"/>
          <w:sz w:val="17"/>
          <w:szCs w:val="17"/>
          <w:lang w:eastAsia="pl-PL"/>
        </w:rPr>
        <w:t xml:space="preserve">32420000-3, 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montaż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1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 1000BaseT (RJ45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6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COMBO GEth (RJ45)/MiniGBIC (SF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2 szt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: głębok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300 m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, monitorowanie i konfiguracj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: SNMPv1, SNMPv2, SNMPv3 zarządzanie przez przeglądarkę WWW, HTTPS, http, CLI, Telnet, Syslog, RMON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Min :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IEEE 802.3 - 10BaseT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IEEE 802.3u - 100BaseTX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x - Flow Contr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 MDI/MDI-X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 half/full duplex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- Network Login (Port-based Access Control)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DSCP - DiffServ Code Point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 - Link Aggregation Control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- Spanning Tree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- Rapid Convergence Spanning Tree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- Multiple Spanning Tree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- Priority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- Virtual LANs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- Network Login (MAC-based Access Control)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CP/IP - Transmission Control Protocol/Internet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UDP - datagramowy protokół użytkownika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IGMP - Internet Group Management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FTP - Trivial File Transfer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Jumbo frame support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P QoS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Pv4,IPv6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HCP Client - Dynamic Host Configuration Protocol Client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OOTP - BOOTstrap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Broadcast Storm Contr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GVRP - Group VLAN Registration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 - 1000BaseT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z - 1000BaseSX/LX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NTP - Simple Network Time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PVE - Private VLAN Edge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f - Power over Ethernet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LLDP - Link Layer Discovery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LLDP-MED - Link Layer Discovery Protocol - Media Endpoint Discovery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DP - Cisco Discovery Protocol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MLDv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: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ACL bazujący na adresach IP i typie protokołu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ACL bazujący na adresach MAC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ACL bazyjący na numerach portów TCP/UDP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IEEE 802.1x - Network Login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RADIUS - zdalne uwierzytelnianie użytkowników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TACACS+ - Terminal Access Controller Access Control System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SL - Secure Sockets Layer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MD5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L bazujący na sieciach VLAN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/>
            </w:pPr>
            <w:r>
              <w:rPr>
                <w:sz w:val="18"/>
                <w:szCs w:val="18"/>
              </w:rPr>
              <w:t>- ACL bazujący na Diffserv (DSCP)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L bazujący na protokole 802.1p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SH v.1 - Secure Shall ver. 1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SH v.2 - Secure Shall ver. 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Vlan-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mo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80 W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zafie rack 19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bel zasilający</w:t>
            </w:r>
          </w:p>
          <w:p>
            <w:pPr>
              <w:pStyle w:val="Heading1"/>
              <w:shd w:fill="FFFFFF" w:val="clear"/>
              <w:spacing w:lineRule="atLeast" w:line="300" w:before="0" w:after="225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18"/>
                <w:szCs w:val="18"/>
                <w:lang w:val="pl-PL" w:eastAsia="en-US"/>
              </w:rPr>
              <w:t>Preferowane urządzenie : SRW2024P-K9-EU SG 300-28P 28-port Gigabit PoE Managed Switc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ojmia dożywotnia ogranicz. lub równoważn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Punkt Dostępowy (szt. 6)</w:t>
      </w:r>
    </w:p>
    <w:p>
      <w:pPr>
        <w:pStyle w:val="Normal"/>
        <w:ind w:firstLine="360"/>
        <w:rPr/>
      </w:pPr>
      <w:r>
        <w:rPr>
          <w:rFonts w:eastAsia="Times New Roman" w:cs="EUAlbertina" w:ascii="EUAlbertina" w:hAnsi="EUAlbertina"/>
          <w:sz w:val="17"/>
          <w:szCs w:val="17"/>
          <w:lang w:eastAsia="pl-PL"/>
        </w:rPr>
        <w:t xml:space="preserve">32420000-3, 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847"/>
        <w:gridCol w:w="2907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dostępu bezprzewodowego do sieci LA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IEEE 802.11n, 802.11g, 802.11b, 802.3, 802.3u, 802.1X (security authentication), 802.1Q (VLAN), 802.11i (WPA2 security), 802.11e (wireless QoS), IPv4 (RFC 791), IPv6 (RFC 2460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Gigabit  Ethernet z obsługą 802.3af Po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 zasila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12V 0.5A DC power jack  i 802.3af PoE (Moc szczytowa PoE 10,6W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kablowa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5e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e anteny zoptymalizowane do ściany, sufit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y LE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min Zasilanie, WLAN, LA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min 1 x zarządzanie VLAN oraz 8 x VLAN dla doręczeń, ID (SSID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ID do mapowania sieci VLA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krotny SSI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WPA/WPA2/WEP w tym uwierzytelnianie Enterpris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stępu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dostęp do zarządzania listami kontroli dostępu (ACL) oraz MAC AC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Protected Setup (WPS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(miękkie WPS, nie przycisk sprzętowy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ne zarządzani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zarządzając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glądarka internetowa, Simple Network Management Protocol (SNMP) v3, Bonjou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dalne zarządzanie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strowanie zdarzeń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ny, zdalny syslog, alerty e-ma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a oprogramowania Web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 uaktualniane poprzez przeglądarkę internetową, importowane / eksportowane pliku konfiguracyjneg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CP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: dhcp klie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: 300Mbp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 możliwość wyboru 2,4 GHz lub 5 GHz (nie jednocześnie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sk anteny w dBi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: 2 dBi każda anten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reless Distribution System (WDS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cane wsparcie dla użytkowników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dla 32 podłączonych użytkowników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>
                <w:sz w:val="18"/>
                <w:szCs w:val="18"/>
              </w:rPr>
              <w:t>wymiary (szer. x głęb. x wys.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x 180 x 40 m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300 gra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niazdo blokady Kensingt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y wybór kana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ównoważenie obciąże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Preferowane urządzenie   WAP321-E-K9Dual-Band Single Radio Access Point w/Po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pełni kompatybilne z oferowanym switche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n 12 miesięcy zasilan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urządzenia Min rękojmia dożywotnia ogranicz. lub równoważna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3:00Z</dcterms:created>
  <dc:creator>BPiK</dc:creator>
  <dc:description/>
  <cp:keywords/>
  <dc:language>en-US</dc:language>
  <cp:lastModifiedBy>piotr</cp:lastModifiedBy>
  <dcterms:modified xsi:type="dcterms:W3CDTF">2013-06-26T13:51:00Z</dcterms:modified>
  <cp:revision>4</cp:revision>
  <dc:subject/>
  <dc:title/>
</cp:coreProperties>
</file>